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iederschrift über die mündliche Prüfung zur Facharbei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istungskursfach:    .......................................    Kollegiat/-in: 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g der Prüfung:    ...........................................   von ................. Uhr bis ............................. Uh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gen</w:t>
              <w:tab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wertung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ter Berücksichtigung der Beurteilungsbereiche</w:t>
            </w:r>
          </w:p>
        </w:tc>
      </w:tr>
      <w:tr>
        <w:trPr>
          <w:trHeight w:val="96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Ergebnis der Prüfung:</w:t>
      </w:r>
      <w:r>
        <w:rPr>
          <w:rFonts w:cs="Arial" w:ascii="Arial" w:hAnsi="Arial"/>
          <w:sz w:val="20"/>
          <w:szCs w:val="20"/>
        </w:rPr>
        <w:t xml:space="preserve">   .................. Punkte                   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Unterschrift des Kursleiters/ der Kursleiterin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giomontanus Gymnasium Haßfurt</w:t>
      <w:tab/>
      <w:t xml:space="preserve"> </w:t>
      <w:tab/>
      <w:t>Kollegstufenjahrgang 2006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6:41:00Z</dcterms:created>
  <dc:creator>Eirich</dc:creator>
  <dc:description/>
  <dc:language>en-US</dc:language>
  <cp:lastModifiedBy>Schulzentrum HAS</cp:lastModifiedBy>
  <cp:lastPrinted>2008-01-11T08:07:00Z</cp:lastPrinted>
  <dcterms:modified xsi:type="dcterms:W3CDTF">2008-02-11T16:41:00Z</dcterms:modified>
  <cp:revision>2</cp:revision>
  <dc:subject/>
  <dc:title>Abiturprüfung 2007</dc:title>
</cp:coreProperties>
</file>